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caps/>
          <w:sz w:val="28"/>
          <w:szCs w:val="28"/>
        </w:rPr>
        <w:t xml:space="preserve">                     </w:t>
      </w:r>
      <w:r>
        <w:rPr>
          <w:b/>
          <w:caps/>
          <w:sz w:val="28"/>
          <w:szCs w:val="28"/>
        </w:rPr>
        <w:t>ПРОГРАММа  УЧЕБНОЙ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  <w:u w:val="single"/>
        </w:rPr>
        <w:t>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</w:t>
      </w:r>
      <w:r>
        <w:rPr>
          <w:b/>
          <w:caps/>
          <w:sz w:val="28"/>
          <w:szCs w:val="28"/>
        </w:rPr>
        <w:t>УГЛУБЛЕННАЯ   подготов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/>
          <w:bCs/>
        </w:rPr>
        <w:t>201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атематика разработана на основе Федерального государственного образовательного стандарта среднего профессионального образования  (далее – ФГОС) по специальности технического профиля 151901 Технология машиностроения (по программе углубленн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ернышова Л.В., преподаватель ОГБПОУ СмолАПО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5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1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284"/>
        <w:jc w:val="center"/>
        <w:rPr/>
      </w:pPr>
      <w:r>
        <w:rPr>
          <w:b/>
          <w:bCs/>
          <w:sz w:val="28"/>
          <w:szCs w:val="28"/>
        </w:rPr>
        <w:t>С</w:t>
      </w:r>
      <w:r>
        <w:rPr/>
        <w:t xml:space="preserve">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2081"/>
      </w:tblGrid>
      <w:tr>
        <w:trPr>
          <w:trHeight w:val="931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firstLine="284"/>
              <w:rPr/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               </w:t>
            </w: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Heading1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 Паспорт программы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2. Структура и содержание </w:t>
            </w:r>
            <w:r>
              <w:rPr>
                <w:bCs/>
                <w:sz w:val="28"/>
                <w:szCs w:val="28"/>
                <w:lang w:val="ru-RU" w:eastAsia="ru-RU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Условия реализации программы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 Контроль и оценка результатов освоения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1. паспорт РАБОЧЕЙ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 Математика является частью  основной профессиональной образовательной программы по специальности  151901 Технология машиностроения (углубленная подготов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исциплина Математика относится к Математическому и общему естественнонаучному циклу ОПОП по специальности. Учебная дисциплина  обеспечивается следующими дисциплинами: информатика, автоматизированные информационные системы, инженерная графика, компьютерная  графика, техническая механика, материаловедение, информационные технологии в профессиональной деятельности, технология машиностроения, основы промышленной эк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Основной  целью изучения учебной дисциплины освоение математических методов, помогающих анализировать, моделировать и решать прикладные задачи в области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дачи учебной дисциплины: прочное и сознательное овладение  студентами знаниями и умениями, необходимыми  в профессиональной деятельности  и при освоении основной  профессиональной  образовательной программы; сформировать навыки  правильных представлений о сущности и специфике математических методов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6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ложные функции и строить их графики;</w:t>
      </w:r>
    </w:p>
    <w:p>
      <w:pPr>
        <w:pStyle w:val="Normal"/>
        <w:tabs>
          <w:tab w:val="clear" w:pos="708"/>
          <w:tab w:val="left" w:pos="26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йствия над комплексными числами;</w:t>
      </w:r>
    </w:p>
    <w:p>
      <w:pPr>
        <w:pStyle w:val="Normal"/>
        <w:tabs>
          <w:tab w:val="clear" w:pos="708"/>
          <w:tab w:val="left" w:pos="26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числять значения геометрических величин;</w:t>
      </w:r>
    </w:p>
    <w:p>
      <w:pPr>
        <w:pStyle w:val="Normal"/>
        <w:tabs>
          <w:tab w:val="clear" w:pos="708"/>
          <w:tab w:val="left" w:pos="26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операции над матрицами и определителями;</w:t>
      </w:r>
    </w:p>
    <w:p>
      <w:pPr>
        <w:pStyle w:val="Normal"/>
        <w:tabs>
          <w:tab w:val="clear" w:pos="708"/>
          <w:tab w:val="left" w:pos="26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 вычисление вероятности с использованием элементов комбинаторики;</w:t>
      </w:r>
    </w:p>
    <w:p>
      <w:pPr>
        <w:pStyle w:val="Normal"/>
        <w:tabs>
          <w:tab w:val="clear" w:pos="708"/>
          <w:tab w:val="left" w:pos="26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ать прикладные задачи с использованием элементов дифференциального и интегрального исчис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ать системы линейных уравнений различными метод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  <w:sz w:val="28"/>
          <w:szCs w:val="28"/>
        </w:rPr>
        <w:tab/>
        <w:t>знать:</w:t>
      </w:r>
    </w:p>
    <w:p>
      <w:pPr>
        <w:pStyle w:val="Normal"/>
        <w:tabs>
          <w:tab w:val="clear" w:pos="708"/>
          <w:tab w:val="left" w:pos="26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атематические методы  решения прикладных задач;</w:t>
      </w:r>
    </w:p>
    <w:p>
      <w:pPr>
        <w:pStyle w:val="Normal"/>
        <w:tabs>
          <w:tab w:val="clear" w:pos="708"/>
          <w:tab w:val="left" w:pos="26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методы математического анализа, линейной алгебры, теорию комплексных чисел, теории вероятностей и математической статистики;</w:t>
      </w:r>
    </w:p>
    <w:p>
      <w:pPr>
        <w:pStyle w:val="Normal"/>
        <w:tabs>
          <w:tab w:val="clear" w:pos="708"/>
          <w:tab w:val="left" w:pos="26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ы интегрального и дифференциального исчис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057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ль и место  математики в современном мире при освоении профессиональных дисциплин и в сфере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 обучающегося 120 часов, в том чи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 обучающегося 8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4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Математик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еминарские 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ное заняти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опорных конспектов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ставление таблиц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         </w:t>
            </w: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езентаци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         </w:t>
            </w: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: упражнения, решение задач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 дифференцированного зачё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2.2. Т</w:t>
      </w:r>
      <w:r>
        <w:rPr>
          <w:b/>
          <w:sz w:val="28"/>
          <w:szCs w:val="28"/>
        </w:rPr>
        <w:t>ематический план и содержание учебной дисциплины 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259"/>
        <w:gridCol w:w="1353"/>
        <w:gridCol w:w="1370"/>
      </w:tblGrid>
      <w:tr>
        <w:trPr>
          <w:trHeight w:val="6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Роль и место математики в современном мире при освоении профессиональных  дисциплин и в сфере профессиональной деятельност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pacing w:val="-8"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: № 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« Роль и место математики в современном мир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 Этапы     </w:t>
            </w:r>
            <w:r>
              <w:rPr>
                <w:rFonts w:eastAsia="Calibri"/>
                <w:bCs/>
              </w:rPr>
              <w:t>развития</w:t>
            </w:r>
            <w:r>
              <w:rPr>
                <w:bCs/>
              </w:rPr>
              <w:t xml:space="preserve">    </w:t>
            </w:r>
            <w:r>
              <w:rPr>
                <w:rFonts w:eastAsia="Calibri"/>
                <w:bCs/>
              </w:rPr>
              <w:t>матема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 Роль и место математики и математических методов в современном ми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 xml:space="preserve">3. Значение математики при освоении профессиональной  образовательной программы и в  профессиональной деятельности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омендуемые педагогические технологии: объяснительно-иллюстративные технологии обуч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ласти применения математики и её методов. Выполнение творческого задания  (сообщение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аздел 1</w:t>
            </w:r>
            <w:r>
              <w:rPr>
                <w:rFonts w:eastAsia="Calibri"/>
                <w:b/>
                <w:bCs/>
              </w:rPr>
              <w:t xml:space="preserve">. Линейная  алгебра              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Тема 1.1. </w:t>
            </w:r>
            <w:r>
              <w:rPr/>
              <w:t>Системы   линей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            </w:t>
            </w:r>
            <w:r>
              <w:rPr/>
              <w:t>уравнений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ные понятия и методы линейной алгебры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Линейные уравнения, системы линейных уравнен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атрицы и действия над ними. Ранг матрицы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пределитель матрицы и его свойства. Вычисление определителе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 xml:space="preserve">Практические занятия: </w:t>
            </w:r>
            <w:r>
              <w:rPr>
                <w:b/>
                <w:spacing w:val="-8"/>
              </w:rPr>
              <w:t>№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«Операции над матрицами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мендуемые педагогические технологии: технология уровневой дифференциации обучения на основе обязательных результат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:  №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bCs/>
              </w:rPr>
              <w:t>Тема «Системы. Матрицы и определители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8"/>
              </w:rPr>
            </w:pPr>
            <w:r>
              <w:rPr>
                <w:bCs/>
                <w:i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Системы линейных уравнений с «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» переменными: основные понятия  и определ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Равносильность  систем, теоремы равноси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Матрица системы. Ранг матриц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4. Определитель матрицы, </w:t>
            </w:r>
            <w:r>
              <w:rPr/>
              <w:t>вычисление определителе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омендуемые педагогические технологии: объяснительно-иллюстративные технологии обуч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Выполнение  заданий на вычисление  определителей.  (Дидактический раздаточный материал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Выполнение  заданий: операции над матрицами. .  (Дидактический раздаточный материал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. Подготовка  презентац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Тема 1.2. </w:t>
            </w:r>
            <w:r>
              <w:rPr/>
              <w:t>Методы решения 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              </w:t>
            </w:r>
            <w:r>
              <w:rPr/>
              <w:t>линейных уравнений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  <w:lang w:val="en-US"/>
              </w:rPr>
              <w:t xml:space="preserve">       </w:t>
            </w:r>
            <w:r>
              <w:rPr>
                <w:bCs/>
                <w:i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сследование систем линейных уравнений, теорема  Крамер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еорема Кронекера-Капелл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Основные методы решения систем линейных уравнени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Практические занят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  <w:lang w:val="en-US"/>
              </w:rPr>
              <w:t xml:space="preserve">  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b/>
                <w:spacing w:val="-8"/>
              </w:rPr>
              <w:t>№</w:t>
            </w:r>
            <w:r>
              <w:rPr>
                <w:b/>
                <w:spacing w:val="-8"/>
              </w:rPr>
              <w:t>2.</w:t>
            </w:r>
            <w:r>
              <w:rPr>
                <w:spacing w:val="-8"/>
              </w:rPr>
              <w:t xml:space="preserve"> Тема «Решение систем линейных уравнений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  <w:r>
              <w:rPr>
                <w:bCs/>
                <w:i/>
                <w:lang w:val="en-US"/>
              </w:rPr>
              <w:t xml:space="preserve"> </w:t>
            </w:r>
            <w:r>
              <w:rPr>
                <w:bCs/>
                <w:i/>
              </w:rPr>
              <w:t xml:space="preserve">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</w:rPr>
            </w:pPr>
            <w:r>
              <w:rPr>
                <w:bCs/>
              </w:rPr>
              <w:t>Рекомендуемые педагогические технологии: технология обучения на основе решения зада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8"/>
              </w:rPr>
              <w:t>№</w:t>
            </w:r>
            <w:r>
              <w:rPr>
                <w:b/>
                <w:spacing w:val="-8"/>
              </w:rPr>
              <w:t>3.</w:t>
            </w:r>
            <w:r>
              <w:rPr>
                <w:spacing w:val="-8"/>
              </w:rPr>
              <w:t xml:space="preserve"> Тема «Метод обратной матрицы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</w:rPr>
            </w:pPr>
            <w:r>
              <w:rPr>
                <w:bCs/>
              </w:rPr>
              <w:t>Рекомендуемые педагогические технологии: технология обучения на основе решения зада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  №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8"/>
              </w:rPr>
              <w:t>Тема «Методы решения систем линейных уравне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8"/>
              </w:rPr>
              <w:t xml:space="preserve">1. Исследование систем линейных уравнений, </w:t>
            </w:r>
            <w:r>
              <w:rPr/>
              <w:t>теорема  Крамера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pacing w:val="-8"/>
              </w:rPr>
            </w:pPr>
            <w:r>
              <w:rPr>
                <w:bCs/>
                <w:i/>
                <w:spacing w:val="-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8"/>
              </w:rPr>
            </w:pPr>
            <w:r>
              <w:rPr>
                <w:spacing w:val="-8"/>
              </w:rPr>
              <w:t xml:space="preserve">2. Решение систем линейных уравнений  </w:t>
            </w:r>
            <w:r>
              <w:rPr>
                <w:bCs/>
              </w:rPr>
              <w:t>методом определителе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омендуемые педагогические технологии: технология уровневой дифференциации обучения на основе обязательных результат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Семинарские занятия  №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  <w:i/>
              </w:rPr>
              <w:t xml:space="preserve">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8"/>
              </w:rPr>
              <w:t>Тема «Метод Гаусса решения систем линейных уравне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8"/>
              </w:rPr>
              <w:t xml:space="preserve">1. Исследование систем линейных уравнений. </w:t>
            </w:r>
            <w:r>
              <w:rPr/>
              <w:t>Теорема Кронекера-Капелл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Решение систем линейных уравнений методом Гаусс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  <w:i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 Выполнение заданий: решение систем линейных уравнений методом определителей. (Дидактический раздаточный материал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 xml:space="preserve">     </w:t>
            </w:r>
            <w:r>
              <w:rPr>
                <w:bCs/>
                <w:i/>
              </w:rPr>
              <w:t xml:space="preserve">  </w:t>
            </w:r>
            <w:r>
              <w:rPr>
                <w:bCs/>
                <w:i/>
                <w:lang w:val="en-US"/>
              </w:rPr>
              <w:t xml:space="preserve">  </w:t>
            </w:r>
            <w:r>
              <w:rPr>
                <w:bCs/>
                <w:i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Выполнение заданий: решение систем линейных уравнений методом Гаусса. (Дидактический раздаточный материал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 xml:space="preserve">       </w:t>
            </w:r>
            <w:r>
              <w:rPr>
                <w:bCs/>
                <w:i/>
              </w:rPr>
              <w:t xml:space="preserve">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sz w:val="28"/>
                <w:szCs w:val="28"/>
              </w:rPr>
              <w:t>Раздел 2. Аналитическая геометрия на плоскости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8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</w:rPr>
              <w:t>Тема 2.1.</w:t>
            </w:r>
            <w:r>
              <w:rPr>
                <w:bCs/>
              </w:rPr>
              <w:t xml:space="preserve"> Прямая линия на плоскости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Уравнение линии. Прямая ли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Способы задания прямой и соответствующие им уравн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Исследование взаимного расположения двух прямы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 Вычисление угла между прямым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:  №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8"/>
                <w:lang w:val="en-US"/>
              </w:rPr>
            </w:pPr>
            <w:r>
              <w:rPr>
                <w:spacing w:val="-8"/>
              </w:rPr>
              <w:t>Тема «Прямая линия на плоск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8"/>
              </w:rPr>
              <w:t>1. Каноническое и параметрическое уравнения прям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8"/>
              </w:rPr>
            </w:pPr>
            <w:r>
              <w:rPr>
                <w:spacing w:val="-8"/>
              </w:rPr>
              <w:t xml:space="preserve">2. Уравнение прямой, проходящей через данную точку и перпендикулярно вектор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8"/>
              </w:rPr>
            </w:pPr>
            <w:r>
              <w:rPr>
                <w:spacing w:val="-8"/>
              </w:rPr>
              <w:t>3. Общее уравнение прямой. Уравнение прямой, проходящей через 2 данные точ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8"/>
              </w:rPr>
              <w:t>4. Исследование взаимного</w:t>
            </w:r>
            <w:r>
              <w:rPr>
                <w:bCs/>
              </w:rPr>
              <w:t xml:space="preserve"> расположения двух прямы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омендуемые педагогические технологии: объяснительно-иллюстративные технологии обуч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студента: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Подготовка сообщений:  Вычисление угла между прямы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Решение зада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Тема 2.2. </w:t>
            </w:r>
            <w:r>
              <w:rPr>
                <w:bCs/>
              </w:rPr>
              <w:t>Линии второго порядка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Окружность, эллипс, гипербола, парабола, их канонические уравн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Исследование форм линий второго порядка по их уравнения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Асимптоты гиперболы. Равносторонняя гипербол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  <w:i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№</w:t>
            </w:r>
            <w:r>
              <w:rPr>
                <w:b/>
                <w:spacing w:val="-8"/>
              </w:rPr>
              <w:t xml:space="preserve">4. </w:t>
            </w:r>
            <w:r>
              <w:rPr>
                <w:spacing w:val="-8"/>
              </w:rPr>
              <w:t xml:space="preserve">Тема « </w:t>
            </w:r>
            <w:r>
              <w:rPr>
                <w:bCs/>
              </w:rPr>
              <w:t>Окружность, эллипс, гипербола»</w:t>
            </w:r>
            <w:r>
              <w:rPr>
                <w:spacing w:val="-8"/>
              </w:rPr>
              <w:t xml:space="preserve">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№</w:t>
            </w:r>
            <w:r>
              <w:rPr>
                <w:b/>
                <w:spacing w:val="-8"/>
              </w:rPr>
              <w:t xml:space="preserve">5. </w:t>
            </w:r>
            <w:r>
              <w:rPr>
                <w:spacing w:val="-8"/>
              </w:rPr>
              <w:t>Тема «Парабола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</w:rPr>
            </w:pPr>
            <w:r>
              <w:rPr>
                <w:bCs/>
              </w:rPr>
              <w:t>Рекомендуемые педагогические технологии: технология обучения на основе решения зада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:  №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8"/>
              </w:rPr>
            </w:pPr>
            <w:r>
              <w:rPr>
                <w:spacing w:val="-8"/>
              </w:rPr>
              <w:t>Тема «Линии второго поряд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8"/>
              </w:rPr>
            </w:pPr>
            <w:r>
              <w:rPr>
                <w:spacing w:val="-8"/>
              </w:rPr>
              <w:t>1. Определения окружности, эллипса, гиперболы, параболы, их элем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8"/>
              </w:rPr>
            </w:pPr>
            <w:r>
              <w:rPr>
                <w:spacing w:val="-8"/>
              </w:rPr>
              <w:t>2. Канонические уравнения линий второго поряд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8"/>
              </w:rPr>
            </w:pPr>
            <w:r>
              <w:rPr>
                <w:spacing w:val="-8"/>
              </w:rPr>
              <w:t>3. Исследование форм окружности, эллипса, гиперболы, парабо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 Ассимптоты  гиперболы. Равносторонняя гипербол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8"/>
              </w:rPr>
            </w:pPr>
            <w:r>
              <w:rPr>
                <w:bCs/>
              </w:rPr>
              <w:t>Рекомендуемые педагогические технологии: групповые технолог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Решение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Творческое задание: практическое применение кривых второго поряд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Сообщени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Комплексные  числа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Тема 3.1. </w:t>
            </w:r>
            <w:r>
              <w:rPr>
                <w:bCs/>
              </w:rPr>
              <w:t>Алгебраическая 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комплексного числа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Комплексные числа. Алгебраическая форма комплексного числ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Геометрическая интерпретация  комплексного  числ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Решение  квадратных  уравнений с действительными коэффициентам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: № 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6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8"/>
              </w:rPr>
            </w:pPr>
            <w:r>
              <w:rPr>
                <w:spacing w:val="-8"/>
              </w:rPr>
              <w:t>Тема «Комплексные числ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8"/>
              </w:rPr>
              <w:t>1. Идеи расширения числовых множ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8"/>
              </w:rPr>
            </w:pPr>
            <w:r>
              <w:rPr>
                <w:spacing w:val="-8"/>
              </w:rPr>
              <w:t>2. Комплексные числа: основные понятия и опред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8"/>
              </w:rPr>
            </w:pPr>
            <w:r>
              <w:rPr>
                <w:spacing w:val="-8"/>
              </w:rPr>
              <w:t>3. Алгебраическая форма комплексного чис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8"/>
              </w:rPr>
            </w:pPr>
            <w:r>
              <w:rPr>
                <w:spacing w:val="-8"/>
              </w:rPr>
              <w:t>4. Геометрическая интерпретация комплексных чис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8"/>
              </w:rPr>
              <w:t>5. Действия над комплексными числами в алгебраической форм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омендуемые педагогические технологии: объяснительно-иллюстративные технологии обуч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Выполнение заданий:  геометрическое изображение комплексных чисе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Решение квадратных уравнений с действительными коэффициентам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Тема 3.2. </w:t>
            </w:r>
            <w:r>
              <w:rPr>
                <w:bCs/>
              </w:rPr>
              <w:t xml:space="preserve">Действия   над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комплексными числами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Тригонометрическая форма комплексного числ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Показательная форма комплексного числа, формула Эйлер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Действия над комплексными числам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8"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lang w:val="en-US"/>
              </w:rPr>
              <w:t xml:space="preserve">        </w:t>
            </w:r>
            <w:r>
              <w:rPr>
                <w:bCs/>
                <w:i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b/>
                <w:spacing w:val="-8"/>
              </w:rPr>
              <w:t>№</w:t>
            </w:r>
            <w:r>
              <w:rPr>
                <w:b/>
                <w:spacing w:val="-8"/>
              </w:rPr>
              <w:t>6.</w:t>
            </w:r>
            <w:r>
              <w:rPr>
                <w:spacing w:val="-8"/>
              </w:rPr>
              <w:t xml:space="preserve">  Тема «Тригонометрическая и показательная формы комплексных чисел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b/>
                <w:spacing w:val="-8"/>
              </w:rPr>
              <w:t>№</w:t>
            </w:r>
            <w:r>
              <w:rPr>
                <w:b/>
                <w:spacing w:val="-8"/>
              </w:rPr>
              <w:t>7.</w:t>
            </w:r>
            <w:r>
              <w:rPr>
                <w:spacing w:val="-8"/>
              </w:rPr>
              <w:t xml:space="preserve">  Тема «</w:t>
            </w:r>
            <w:r>
              <w:rPr>
                <w:bCs/>
              </w:rPr>
              <w:t>Действия над комплексными числами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 xml:space="preserve">        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омендуемые педагогические технологии: индивидуализации обуч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Идеи расширения числовых множеств (сообщение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Действия  над комплексными числам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4. </w:t>
            </w:r>
            <w:r>
              <w:rPr>
                <w:b/>
                <w:bCs/>
              </w:rPr>
              <w:t>Математический анализ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Тема 4.1. </w:t>
            </w:r>
            <w:r>
              <w:rPr>
                <w:bCs/>
              </w:rPr>
              <w:t>Предел функции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Основные понятия и методы  математического анализ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Предел функции. Непрерывность функц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Теоремы о предела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Практическое вычисление предел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: №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i/>
                <w:lang w:val="en-US"/>
              </w:rPr>
              <w:t xml:space="preserve"> </w:t>
            </w: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8"/>
              </w:rPr>
            </w:pPr>
            <w:r>
              <w:rPr>
                <w:spacing w:val="-8"/>
              </w:rPr>
              <w:t>Тема «Предел функ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8"/>
              </w:rPr>
              <w:t>1. Предел функции в точке и на бесконе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8"/>
              </w:rPr>
              <w:t>2. Теоремы о предел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8"/>
              </w:rPr>
              <w:t>3. Непрерывность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8"/>
              </w:rPr>
              <w:t>4. Вычисление предел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8"/>
              </w:rPr>
            </w:pPr>
            <w:r>
              <w:rPr>
                <w:bCs/>
              </w:rPr>
              <w:t>Рекомендуемые педагогические технологии: объяснительно-иллюстративные технологии обуч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lang w:val="en-US"/>
              </w:rPr>
              <w:t xml:space="preserve">       </w:t>
            </w:r>
            <w:r>
              <w:rPr>
                <w:bCs/>
                <w:i/>
                <w:lang w:val="en-US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заданий: вычисление пределов функц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Тема 4.2.  </w:t>
            </w:r>
            <w:r>
              <w:rPr>
                <w:bCs/>
              </w:rPr>
              <w:t xml:space="preserve">Дифференциальное исчисление             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i/>
              </w:rPr>
              <w:t xml:space="preserve">     </w:t>
            </w:r>
            <w:r>
              <w:rPr>
                <w:bCs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2,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Производная, её геометрический, механический  и экономический смыс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Основные правила  и формулы дифференцирования функци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Производные высших порядков. Частные производны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4. Приложение производной  к исследованию функций и построению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рафик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8"/>
              </w:rPr>
            </w:pPr>
            <w:r>
              <w:rPr>
                <w:spacing w:val="-8"/>
              </w:rPr>
              <w:t>5.</w:t>
            </w:r>
            <w:r>
              <w:rPr>
                <w:bCs/>
              </w:rPr>
              <w:t xml:space="preserve"> Решение прикладных задач</w:t>
            </w:r>
            <w:r>
              <w:rPr>
                <w:spacing w:val="-8"/>
              </w:rPr>
              <w:t>.</w:t>
            </w:r>
            <w:r>
              <w:rPr>
                <w:bCs/>
              </w:rPr>
              <w:t xml:space="preserve"> 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8"/>
              </w:rPr>
            </w:pPr>
            <w:r>
              <w:rPr>
                <w:spacing w:val="-8"/>
              </w:rPr>
              <w:t>6. Дифференциал функции и его прилож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  <w:i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b/>
                <w:spacing w:val="-8"/>
              </w:rPr>
              <w:t>№</w:t>
            </w:r>
            <w:r>
              <w:rPr>
                <w:b/>
                <w:spacing w:val="-8"/>
              </w:rPr>
              <w:t xml:space="preserve">8. </w:t>
            </w:r>
            <w:r>
              <w:rPr>
                <w:spacing w:val="-8"/>
              </w:rPr>
              <w:t>Тема «Дифференцирование функций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омендуемые педагогические технологии: технология уровневой дифференциации обучения на основе обязательных результат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b/>
                <w:spacing w:val="-8"/>
              </w:rPr>
              <w:t>№</w:t>
            </w:r>
            <w:r>
              <w:rPr>
                <w:b/>
                <w:spacing w:val="-8"/>
              </w:rPr>
              <w:t xml:space="preserve">9. </w:t>
            </w:r>
            <w:r>
              <w:rPr>
                <w:spacing w:val="-8"/>
              </w:rPr>
              <w:t>Тема «Исследование функций и построение их графиков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№</w:t>
            </w:r>
            <w:r>
              <w:rPr>
                <w:b/>
                <w:spacing w:val="-8"/>
              </w:rPr>
              <w:t xml:space="preserve">10. </w:t>
            </w:r>
            <w:r>
              <w:rPr>
                <w:spacing w:val="-8"/>
              </w:rPr>
              <w:t>Тема «</w:t>
            </w:r>
            <w:r>
              <w:rPr>
                <w:bCs/>
              </w:rPr>
              <w:t>. Решение прикладных задач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омендуемые педагогические технологии: технология обучения на основе решения зада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: №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</w:p>
        </w:tc>
      </w:tr>
      <w:tr>
        <w:trPr>
          <w:trHeight w:val="1121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«Производная функ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Производная функции: основные понятия и опред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Основные правила и формулы дифференц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Производные высших порядков. Частные производны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омендуемые педагогические технологии: объяснительно-иллюстративные технологии обуч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bCs/>
              </w:rPr>
              <w:t>Семинарские занятия: №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«Дифференциал функции. Приложения производно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Понятие дифференциала  функции и его вычис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Приложения производной 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омендуемые педагогические технологии: объяснительно-иллюстративные технологии обуч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47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1.Выполнение заданий: дифференцирование  сложных  функц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Выполнение заданий: вычисление дифференциал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3.Выполнение заданий: исследование функций и построение графиков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  <w:r>
              <w:rPr>
                <w:bCs/>
                <w:i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 xml:space="preserve">4..Выполнение творческих заданий: </w:t>
            </w:r>
            <w:r>
              <w:rPr>
                <w:bCs/>
              </w:rPr>
              <w:t>решение прикладных зада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</w:t>
            </w:r>
            <w:r>
              <w:rPr>
                <w:bCs/>
              </w:rPr>
              <w:t xml:space="preserve"> Интегральное исчисление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 xml:space="preserve">     </w:t>
            </w:r>
            <w:r>
              <w:rPr>
                <w:bCs/>
                <w:i/>
              </w:rPr>
              <w:t>2</w:t>
            </w:r>
            <w:r>
              <w:rPr>
                <w:bCs/>
                <w:i/>
                <w:lang w:val="en-US"/>
              </w:rPr>
              <w:t xml:space="preserve"> </w:t>
            </w:r>
            <w:r>
              <w:rPr>
                <w:bCs/>
                <w:i/>
              </w:rPr>
              <w:t>,</w:t>
            </w:r>
            <w:r>
              <w:rPr>
                <w:bCs/>
                <w:i/>
                <w:lang w:val="en-US"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Первообразная,  её свойства и правила её нахожд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Неопределённый интеграл и его основные свойств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Методы нахождения неопределённого интеграла, его прилож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 Определённый интеграл, его геометрический смыс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 Основные свойства определённого интеграл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. Вычисление определённого интеграла, формула Ньютона-Лейбниц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7. Приложение определённого интеграла  к решению прикладных задач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  <w:i/>
              </w:rPr>
              <w:t xml:space="preserve">   </w:t>
            </w:r>
            <w:r>
              <w:rPr>
                <w:bCs/>
                <w:i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b/>
                <w:spacing w:val="-8"/>
              </w:rPr>
              <w:t>№</w:t>
            </w:r>
            <w:r>
              <w:rPr>
                <w:b/>
                <w:spacing w:val="-8"/>
              </w:rPr>
              <w:t xml:space="preserve">11.  </w:t>
            </w:r>
            <w:r>
              <w:rPr>
                <w:spacing w:val="-8"/>
              </w:rPr>
              <w:t>Тема «</w:t>
            </w:r>
            <w:r>
              <w:rPr>
                <w:bCs/>
              </w:rPr>
              <w:t>Нахождение неопределённого интеграла.</w:t>
            </w:r>
            <w:r>
              <w:rPr>
                <w:spacing w:val="-8"/>
              </w:rPr>
              <w:t>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омендуемые педагогические технологии: технология уровневой дифференциации обучения на основе обязательных результат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pacing w:val="-8"/>
              </w:rPr>
              <w:t>№</w:t>
            </w:r>
            <w:r>
              <w:rPr>
                <w:b/>
                <w:spacing w:val="-8"/>
              </w:rPr>
              <w:t xml:space="preserve">12.  </w:t>
            </w:r>
            <w:r>
              <w:rPr>
                <w:spacing w:val="-8"/>
              </w:rPr>
              <w:t>Тема «</w:t>
            </w:r>
            <w:r>
              <w:rPr>
                <w:bCs/>
              </w:rPr>
              <w:t xml:space="preserve">Вычисление </w:t>
            </w:r>
            <w:r>
              <w:rPr>
                <w:spacing w:val="-8"/>
              </w:rPr>
              <w:t>определённого интеграла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 xml:space="preserve">       </w:t>
            </w:r>
            <w:r>
              <w:rPr>
                <w:bCs/>
                <w:i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</w:p>
        </w:tc>
      </w:tr>
      <w:tr>
        <w:trPr>
          <w:trHeight w:val="14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омендуемые педагогические технологии: технология уровневой дифференциации обучения на основе обязательных результат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№</w:t>
            </w:r>
            <w:r>
              <w:rPr>
                <w:b/>
                <w:spacing w:val="-8"/>
              </w:rPr>
              <w:t>13.</w:t>
            </w:r>
            <w:r>
              <w:rPr>
                <w:spacing w:val="-8"/>
              </w:rPr>
              <w:t xml:space="preserve">  Тема «Приложения определённого интеграла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  <w:lang w:val="en-US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</w:rPr>
            </w:pPr>
            <w:r>
              <w:rPr>
                <w:bCs/>
              </w:rPr>
              <w:t>Рекомендуемые педагогические технологии: технология саморазвивающего обуч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:  №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«Неопределённый интеграл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Неопределённый интеграл, его св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Методы нахождения неопределённого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Приложения  неопределённого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омендуемые педагогические технологии: объяснительно-иллюстративные технологии обучения.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bCs/>
              </w:rPr>
              <w:t>Семинарские занятия:  №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«Определённый интеграл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Определённый интеграл и его  св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Вычисление определённого  интеграла. Формула Ньютона-Лейбниц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омендуемые педагогические технологии: технология уровневой дифференциации обучения на основе обязательных результат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 xml:space="preserve">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 xml:space="preserve">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:  №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«Приложения определённого интеграл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Вычисление площади плоских фигу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2. Решение прикладных задач </w:t>
            </w:r>
            <w:r>
              <w:rPr>
                <w:rFonts w:eastAsia="Calibri"/>
                <w:bCs/>
              </w:rPr>
              <w:t xml:space="preserve">в </w:t>
            </w:r>
            <w:r>
              <w:rPr>
                <w:bCs/>
              </w:rPr>
              <w:t xml:space="preserve"> области профессиональной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омендуемые педагогические технологии: технология обучения на основе решения зада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 xml:space="preserve">         </w:t>
            </w:r>
            <w:r>
              <w:rPr>
                <w:bCs/>
                <w:i/>
                <w:lang w:val="en-US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  <w:r>
              <w:rPr>
                <w:bCs/>
                <w:i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Выполнение упражнений:  нахождение неопределённого интегр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Творческое задание: задачи в профессиональной деятельности (сообщени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Выполнение заданий: вычисление  определённого интеграл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4.Выполнение заданий: нахождение интегралов различными методами. 5.Решение творческих  задач в </w:t>
            </w:r>
            <w:r>
              <w:rPr>
                <w:bCs/>
              </w:rPr>
              <w:t xml:space="preserve"> области профессиональной деятельности.(Дидактический раздаточный материал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4. </w:t>
            </w:r>
            <w:r>
              <w:rPr>
                <w:bCs/>
              </w:rPr>
              <w:t>Дифференциальные уравнения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i/>
              </w:rPr>
              <w:t xml:space="preserve">          </w:t>
            </w:r>
            <w:r>
              <w:rPr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</w:t>
            </w: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Задачи, приводимые к дифференциальным уравнения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Дифференциальные уравнения: основные понятия. Задача Кош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Дифференциальные уравнения первого и второго порядков, их решени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 Дифференциальные уравнения в частных производны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Практические занятия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  <w:r>
              <w:rPr>
                <w:bCs/>
                <w:i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b/>
                <w:spacing w:val="-8"/>
              </w:rPr>
              <w:t>№</w:t>
            </w:r>
            <w:r>
              <w:rPr>
                <w:b/>
                <w:spacing w:val="-8"/>
              </w:rPr>
              <w:t>14.</w:t>
            </w:r>
            <w:r>
              <w:rPr>
                <w:spacing w:val="-8"/>
              </w:rPr>
              <w:t xml:space="preserve"> </w:t>
            </w:r>
            <w:r>
              <w:rPr>
                <w:bCs/>
              </w:rPr>
              <w:t>Тема «Решение дифференциальных уравнений первого порядка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омендуемые педагогические технологии: технология обучения на основе решения зада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 xml:space="preserve">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15. </w:t>
            </w:r>
            <w:r>
              <w:rPr>
                <w:bCs/>
              </w:rPr>
              <w:t>Тема «Решение дифференциальных уравнений второго порядка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омендуемые педагогические технологии: технология обучения на основе решения зада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:  №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«Дифференциальные уравн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Задачи, приводимые к дифференциальным уравнен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Дифференциальные уравнения: основные понятия. Задача Кош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Дифференциальные уравнения первого и второго порядков, их реш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 Дифференциальные уравнения в частных производны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омендуемые педагогические технологии: объяснительно-иллюстративные технологии обуч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 xml:space="preserve">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  <w:r>
              <w:rPr>
                <w:bCs/>
                <w:i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 xml:space="preserve">1. Выполнение заданий: </w:t>
            </w:r>
            <w:r>
              <w:rPr>
                <w:bCs/>
              </w:rPr>
              <w:t>Решение дифференциальных уравнений  в частных производных. (Дидактический раздаточный материал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  <w:r>
              <w:rPr>
                <w:bCs/>
                <w:i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4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.Задачи, приводимые к дифференциальным уравнениям (сообщение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3.Выполнение заданий: решение  дифференциальных уравнений и задач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Теория вероятностей  и математической статистики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 xml:space="preserve">       </w:t>
            </w:r>
            <w:r>
              <w:rPr>
                <w:b/>
                <w:bCs/>
                <w:lang w:val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Тема 5.1.</w:t>
            </w:r>
            <w:r>
              <w:rPr>
                <w:bCs/>
              </w:rPr>
              <w:t xml:space="preserve"> Вероятность события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  <w:lang w:val="en-US"/>
              </w:rPr>
              <w:t xml:space="preserve">  </w:t>
            </w: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2,3</w:t>
            </w:r>
          </w:p>
        </w:tc>
      </w:tr>
      <w:tr>
        <w:trPr>
          <w:trHeight w:val="221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Предмет теории вероятностей.  Основные понятия и методы теории вероятносте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Частота и вероятность событ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Свойства вероятносте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 Формула полной вероятности.  Формула Бернулл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 Решение задач на вычислении вероятности с  использованием  элем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комбинатори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Практические занятия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  <w:i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b/>
                <w:spacing w:val="-8"/>
              </w:rPr>
              <w:t>№</w:t>
            </w:r>
            <w:r>
              <w:rPr>
                <w:b/>
                <w:spacing w:val="-8"/>
              </w:rPr>
              <w:t xml:space="preserve">16. </w:t>
            </w:r>
            <w:r>
              <w:rPr>
                <w:bCs/>
              </w:rPr>
              <w:t>Тема «Решение задач на вычислении вероятности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омендуемые педагогические технологии: технология уровневой дифференциации обучения на основе обязательных результат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spacing w:val="-8"/>
              </w:rPr>
              <w:t>№</w:t>
            </w:r>
            <w:r>
              <w:rPr>
                <w:b/>
                <w:spacing w:val="-8"/>
              </w:rPr>
              <w:t xml:space="preserve">17. </w:t>
            </w:r>
            <w:r>
              <w:rPr>
                <w:bCs/>
              </w:rPr>
              <w:t>Тема«</w:t>
            </w:r>
            <w:r>
              <w:rPr>
                <w:spacing w:val="-8"/>
              </w:rPr>
              <w:t xml:space="preserve"> Решение прикладных задач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омендуемые педагогические технологии: технология обучения на основе решения зада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: №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«Основные понятия и методы теории вероятност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Предмет теории вероятностей.  Частота и вероятность собы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Классическое определение вероятности события и её вычис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Теоремы сложения и умножения вероят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4. Формула Бернулли. Формула полной вероят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омендуемые педагогические технологии: объяснительно-иллюстративные технологии обуч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еминарские занятия: №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« Решение задач на вычислении вероятности с  использованием  элементов    комбинаторик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Решение задач с использованием теорем сложения и умножения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Решение задач с использованием формул Бернулли и полной вероят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омендуемые педагогические технологии: проблемное обучени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Основные понятия комбинаторики и теории вероятностей. Подготовка  опорного конспек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2. Выполнение  заданий:  решение прикладных задач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1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b/>
                <w:bCs/>
              </w:rPr>
              <w:t xml:space="preserve">Тема 5.2. </w:t>
            </w:r>
            <w:r>
              <w:rPr>
                <w:bCs/>
              </w:rPr>
              <w:t>Случайные величины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Дискретная случайная величина, её функция  распредел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Числовые характеристики дискретной случайной величины:  математическое     ожидание и дисперс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Закон больших чисел. Решение прикладных зада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b/>
                <w:spacing w:val="-8"/>
              </w:rPr>
              <w:t>№</w:t>
            </w:r>
            <w:r>
              <w:rPr>
                <w:b/>
                <w:spacing w:val="-8"/>
              </w:rPr>
              <w:t xml:space="preserve">18. </w:t>
            </w:r>
            <w:r>
              <w:rPr>
                <w:spacing w:val="-8"/>
              </w:rPr>
              <w:t>Тема «</w:t>
            </w:r>
            <w:r>
              <w:rPr>
                <w:bCs/>
              </w:rPr>
              <w:t>Решение прикладных задач</w:t>
            </w:r>
            <w:r>
              <w:rPr>
                <w:spacing w:val="-8"/>
              </w:rPr>
              <w:t>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pacing w:val="-8"/>
              </w:rPr>
            </w:pPr>
            <w:r>
              <w:rPr>
                <w:bCs/>
                <w:i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</w:rPr>
            </w:pPr>
            <w:r>
              <w:rPr>
                <w:bCs/>
              </w:rPr>
              <w:t>Рекомендуемые педагогические технологии: личностно-ориентированное развивающее обучени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Семинарские занятия: №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Тема «Дискретная случайная величина»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1. Случайная величина. Дискретная случайная величина.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2.Закон распределения дискретной случайной величин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8"/>
              </w:rPr>
              <w:t>3.</w:t>
            </w:r>
            <w:r>
              <w:rPr>
                <w:bCs/>
              </w:rPr>
              <w:t>Числовые характеристики дискретной случайной величины:  математическое     ожидание и дисперс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омендуемые педагогические технологии: объяснительно-иллюстративные технологии обуч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 Выполнение заданий: решение задач на составление таблиц  закона распределения дискретной случайной  величин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2.Вычисление числовых характеристик дискретной случайной величины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5.3.</w:t>
            </w:r>
            <w:r>
              <w:rPr>
                <w:bCs/>
              </w:rPr>
              <w:t>Элементы  математическо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статистики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Основные  задачи математической статисти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Основные понятия и методы  математической статисти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Статистические методы исследова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  <w:i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b/>
                <w:spacing w:val="-8"/>
              </w:rPr>
              <w:t>№</w:t>
            </w:r>
            <w:r>
              <w:rPr>
                <w:b/>
                <w:spacing w:val="-8"/>
              </w:rPr>
              <w:t xml:space="preserve">19. </w:t>
            </w:r>
            <w:r>
              <w:rPr>
                <w:spacing w:val="-8"/>
              </w:rPr>
              <w:t>Тема «Статистические методы исследований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  <w:i/>
              </w:rPr>
              <w:t xml:space="preserve">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</w:rPr>
            </w:pPr>
            <w:r>
              <w:rPr>
                <w:bCs/>
              </w:rPr>
              <w:t>Рекомендуемые педагогические технологии: технология саморазвивающего обуч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spacing w:val="-8"/>
              </w:rPr>
              <w:t>№</w:t>
            </w:r>
            <w:r>
              <w:rPr>
                <w:b/>
                <w:spacing w:val="-8"/>
              </w:rPr>
              <w:t>20</w:t>
            </w:r>
            <w:r>
              <w:rPr>
                <w:spacing w:val="-8"/>
              </w:rPr>
              <w:t xml:space="preserve"> Тема «Решение прикладных задач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: №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8"/>
              </w:rPr>
              <w:t>Тема «Математическая статистика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Основные задачи, понятия и методы математической статисти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Статистические методы исследова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комендуемые педагогические технологии: объяснительно-иллюстративные технологии обуч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еминарские занятия: №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8"/>
              </w:rPr>
              <w:t>Тема «Решение прикладных задач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8"/>
              </w:rPr>
              <w:t xml:space="preserve">1.   </w:t>
            </w:r>
            <w:r>
              <w:rPr>
                <w:bCs/>
              </w:rPr>
              <w:t>Основные  задачи математической стати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spacing w:val="-8"/>
              </w:rPr>
              <w:t xml:space="preserve">   Статистическая обработка данны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</w:rPr>
            </w:pPr>
            <w:r>
              <w:rPr>
                <w:bCs/>
              </w:rPr>
              <w:t>Рекомендуемые педагогические технологии: личностно-ориентированное развивающее обучени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Выполнение творческих заданий: решение  прикладных задач 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Составление  расчетных таблиц. (Дидактический раздаточный материал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  <w:i/>
              </w:rPr>
              <w:t xml:space="preserve">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ётное занятие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омежуточная аттестация                         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 xml:space="preserve">  </w:t>
            </w:r>
            <w:r>
              <w:rPr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</w:rPr>
              <w:t>форме     дифференцированного зачё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3. условия реализации  примерной  программы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    </w:t>
      </w:r>
      <w:r>
        <w:rPr>
          <w:b/>
          <w:caps/>
          <w:sz w:val="28"/>
          <w:szCs w:val="28"/>
        </w:rPr>
        <w:t>учебной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Требования к  минимальному  материально-техническо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дисциплины требует наличия учебного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те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по количеству 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лект учебно-наглядных пособий;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учебно-методическое обеспечение: дидактический материал, учебн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практические пособия по дисципл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етодические рекомендации для организации самостояте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деятельности    студ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й образовательный ресур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 компьютер с лицензионным программным обеспе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 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нет-ресур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иртуальный кабинет для самостоятельной  работы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новная литература:</w:t>
      </w:r>
    </w:p>
    <w:p>
      <w:pPr>
        <w:pStyle w:val="Normal"/>
        <w:jc w:val="both"/>
        <w:rPr>
          <w:sz w:val="36"/>
          <w:szCs w:val="28"/>
        </w:rPr>
      </w:pPr>
      <w:r>
        <w:rPr>
          <w:sz w:val="28"/>
        </w:rPr>
        <w:t xml:space="preserve">Омельченко В.П., Курбатова Э.В. Математика: учебн. пособие для спо. – 8-е изд., стереотип. – Ростов-н/Д.: Феникс, 2013. – 380 с. – (Среднее профессиональное образование)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. Учебник для учреждений начального и среднего профессионального образования. – 8-е изд. – М.: Академия, 2013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. Задачник. Учебное пособие. – 3-е изд. – М.: Академия, 2013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игорьев С.Г., Иволгина С.В., Гусев В.А. Математика. Учебник для студентов образовательных учреждений среднего профессионального образования. – 9-е изд. – М.: Академия, 2013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 учеб ной       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и семинарских занятий,  тестирования, а также выполнения  обучающимися  индивидуальных заданий, проектов, исследований.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своенные  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В результате изучения обязательной части цикла обучающийся  должен: 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а контроля и оценка знаний</w:t>
            </w:r>
            <w:r>
              <w:rPr>
                <w:b/>
                <w:bCs/>
              </w:rPr>
              <w:t xml:space="preserve"> -</w:t>
            </w:r>
            <w:r>
              <w:rPr>
                <w:bCs/>
              </w:rPr>
              <w:t>дифференцированный зачёт, метод оценки и контроля знаний студента -устное собеседование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: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Анализировать  сложные функции  и строить  их  графики.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Выполнять  действия  над  комплексны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ами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Вычислять значения геометрических величин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Производить операции  над матрицами 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ителями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Решать  системы линейных уравне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личными методами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ешать  задачи  на вычисление вероятности с использованием элементов комбинаторики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Решать  прикладные задачи с использованием элементов  дифференциального  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грального  исчислений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военные  знания: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: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сновные математические методы реш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кладных задач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сновные  понятия и методы математического анализа, линейной алгебры, теории комплексных чисел, теории вероятностей и математической статистик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сновы дифференциального и интегрального исчислений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оль и место математики  в современном мире при освоении профессиональных  дисциплин и в сфере профессиональной деятельности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 аттест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Дифференцированный зачёт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21:00Z</dcterms:created>
  <dc:creator>BLINOV</dc:creator>
  <dc:description/>
  <cp:keywords/>
  <dc:language>en-US</dc:language>
  <cp:lastModifiedBy>vs</cp:lastModifiedBy>
  <cp:lastPrinted>2013-11-25T12:44:00Z</cp:lastPrinted>
  <dcterms:modified xsi:type="dcterms:W3CDTF">2007-12-31T23:00:00Z</dcterms:modified>
  <cp:revision>5</cp:revision>
  <dc:subject/>
  <dc:title>ПРОЕКТ</dc:title>
</cp:coreProperties>
</file>